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177"/>
        <w:gridCol w:w="1162"/>
        <w:gridCol w:w="1704"/>
        <w:gridCol w:w="1713"/>
      </w:tblGrid>
      <w:tr>
        <w:trPr>
          <w:trHeight w:val="274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, шт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</w:tc>
      </w:tr>
      <w:tr>
        <w:trPr>
          <w:trHeight w:val="274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НДС, руб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без НДС, руб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кардиограф трехканальный с автоматическим режимом ЭК12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тон 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ИВЛ Для детей,  включая детей до 1 год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уктор ингалятор кислородный с баллоном емкостью 2 л. КРИ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ппарат ингаляционного наркоза газовой смесью кислорода и закиси </w:t>
            </w:r>
            <w:r>
              <w:rPr>
                <w:spacing w:val="-2"/>
                <w:sz w:val="18"/>
                <w:szCs w:val="18"/>
              </w:rPr>
              <w:t>азота портативный в комплекте с баллоном 1 л.АНСП-01»тмт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отсасыватель хирургический с бактерицидным фильтром 7ЕБ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ативный       компрессорный       небулайзер       (ингалятор)       с электропитанием от бортовой сети напряжением 12 В Тревел Неб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кфлуометр ПФИ-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ресс-измеритель концентрации глюкозы в крови портати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пе </w:t>
            </w:r>
            <w:r>
              <w:rPr>
                <w:bCs/>
                <w:sz w:val="18"/>
                <w:szCs w:val="18"/>
              </w:rPr>
              <w:t>touch Ultra</w:t>
            </w:r>
            <w:r>
              <w:rPr>
                <w:sz w:val="18"/>
                <w:szCs w:val="18"/>
              </w:rPr>
              <w:t xml:space="preserve">" </w:t>
            </w:r>
            <w:r>
              <w:rPr>
                <w:bCs/>
                <w:sz w:val="18"/>
                <w:szCs w:val="18"/>
              </w:rPr>
              <w:t>(США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жка-каталка со съёмными носилками ТМS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ёмное  устройство  для  носилок  с  продольным  и поперечным перемещением, углом наклона 15 град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илки поперечно и продольно складные на жёстких опора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илки бескаркасны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  медицинских   шин,   транспортных,   складных   (комплект взрослый большой, комплект взрослый средний, комплект детский от 3   до  7  лет,  комплект  детский от  7  до   12  лет,   комплект  шин-воротников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ас вакуумный иммобилизационны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врача скорой медицинской помощи с детским тонометром и инфракрасным термометром УМС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акушерский НАСМП-Мединт 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реанимационный детский НИРИ-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  при   эндогенных   отравлениях(токсикологический)   в   сумке НИСМПт-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ейнер   теплоизоляционный   с   автоматическим   поддержанием температуры инфузионных растворов на 6 флак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родный баллон с вентилем (10 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он с вентилем для закиси азота (10 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жающий редуктор для балл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яло с подогревом (термоодеяло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0</w:t>
            </w:r>
          </w:p>
        </w:tc>
      </w:tr>
    </w:tbl>
    <w:p>
      <w:pPr>
        <w:pStyle w:val="Normal"/>
        <w:jc w:val="center"/>
        <w:rPr/>
      </w:pPr>
      <w:r>
        <w:rPr/>
        <w:t>2. Перечень оснащения автомобиля скорой медицинской помощи специализированной бригады педиатрического профиля</w:t>
      </w:r>
    </w:p>
    <w:p>
      <w:pPr>
        <w:pStyle w:val="Normal"/>
        <w:tabs>
          <w:tab w:val="clear" w:pos="708"/>
          <w:tab w:val="left" w:pos="363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32" w:leader="none"/>
        </w:tabs>
        <w:rPr/>
      </w:pPr>
      <w:r>
        <w:rPr/>
        <w:t xml:space="preserve">                                                         </w:t>
      </w:r>
      <w:r>
        <w:rPr/>
        <w:t xml:space="preserve">3 санитарных автомобиля </w:t>
      </w:r>
    </w:p>
    <w:p>
      <w:pPr>
        <w:pStyle w:val="Normal"/>
        <w:jc w:val="center"/>
        <w:rPr/>
      </w:pPr>
      <w:r>
        <w:rPr/>
        <w:tab/>
        <w:t>(на базе автомобиля скорой помощи класса «В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1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13" w:leader="none"/>
        </w:tabs>
        <w:rPr/>
      </w:pPr>
      <w:r>
        <w:rPr/>
        <w:t>Итого: 878 170 руб  + санитарная автомашина класса «В» - 825 000 руб. = 1 703 178 руб.</w:t>
      </w:r>
    </w:p>
    <w:p>
      <w:pPr>
        <w:pStyle w:val="Normal"/>
        <w:tabs>
          <w:tab w:val="clear" w:pos="708"/>
          <w:tab w:val="left" w:pos="1313" w:leader="none"/>
        </w:tabs>
        <w:rPr/>
      </w:pPr>
      <w:r>
        <w:rPr/>
        <w:t xml:space="preserve">            </w:t>
      </w:r>
      <w:r>
        <w:rPr/>
        <w:t xml:space="preserve">3 санитарные машины с оборудованием – 5 109 534 руб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15:00Z</dcterms:created>
  <dc:creator>  ССМНП</dc:creator>
  <dc:description/>
  <cp:keywords/>
  <dc:language>en-US</dc:language>
  <cp:lastModifiedBy>  ССМНП</cp:lastModifiedBy>
  <cp:lastPrinted>2010-12-08T16:31:00Z</cp:lastPrinted>
  <dcterms:modified xsi:type="dcterms:W3CDTF">2010-12-08T13:32:00Z</dcterms:modified>
  <cp:revision>11</cp:revision>
  <dc:subject/>
  <dc:title>№№</dc:title>
</cp:coreProperties>
</file>